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ptos Display;Arial" w:hAnsi="Aptos Display;Arial" w:cs="Arial"/>
          <w:b/>
          <w:b/>
          <w:bCs/>
          <w:sz w:val="22"/>
          <w:szCs w:val="22"/>
        </w:rPr>
      </w:pPr>
      <w:r>
        <w:rPr>
          <w:rFonts w:cs="Arial" w:ascii="Aptos Display;Arial" w:hAnsi="Aptos Display;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ptos Display;Arial" w:hAnsi="Aptos Display;Arial" w:cs="Arial"/>
          <w:b/>
          <w:b/>
          <w:bCs/>
          <w:sz w:val="22"/>
          <w:szCs w:val="22"/>
        </w:rPr>
      </w:pPr>
      <w:r>
        <w:rPr>
          <w:rFonts w:cs="Arial" w:ascii="Aptos Display;Arial" w:hAnsi="Aptos Display;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 Display;Arial" w:hAnsi="Aptos Display;Arial" w:cs="Arial"/>
          <w:b/>
          <w:b/>
          <w:sz w:val="22"/>
          <w:szCs w:val="22"/>
        </w:rPr>
      </w:pPr>
      <w:r>
        <w:rPr>
          <w:rFonts w:cs="Arial" w:ascii="Aptos Display;Arial" w:hAnsi="Aptos Display;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ptos Display;Arial" w:hAnsi="Aptos Display;Arial" w:cs="Arial"/>
          <w:b/>
          <w:b/>
          <w:sz w:val="22"/>
          <w:szCs w:val="22"/>
        </w:rPr>
      </w:pPr>
      <w:r>
        <w:rPr>
          <w:rFonts w:cs="Arial" w:ascii="Aptos Display;Arial" w:hAnsi="Aptos Display;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>
          <w:rFonts w:ascii="Aptos Display;Arial" w:hAnsi="Aptos Display;Arial" w:cs="Arial"/>
          <w:b/>
          <w:b/>
          <w:sz w:val="22"/>
          <w:szCs w:val="22"/>
        </w:rPr>
      </w:pPr>
      <w:r>
        <w:rPr>
          <w:rFonts w:cs="Arial" w:ascii="Aptos Display;Arial" w:hAnsi="Aptos Display;Arial"/>
          <w:b/>
          <w:sz w:val="22"/>
          <w:szCs w:val="22"/>
        </w:rPr>
        <w:t>Studia stacjonarne</w:t>
      </w:r>
    </w:p>
    <w:p>
      <w:pPr>
        <w:pStyle w:val="Normal"/>
        <w:jc w:val="center"/>
        <w:rPr>
          <w:rFonts w:ascii="Aptos Display;Arial" w:hAnsi="Aptos Display;Arial" w:cs="Arial"/>
          <w:b/>
          <w:b/>
          <w:sz w:val="22"/>
          <w:szCs w:val="22"/>
        </w:rPr>
      </w:pPr>
      <w:r>
        <w:rPr>
          <w:rFonts w:cs="Arial" w:ascii="Aptos Display;Arial" w:hAnsi="Aptos Display;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Literatura a media społecznośc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Literature and Social Media</w:t>
            </w:r>
          </w:p>
        </w:tc>
      </w:tr>
    </w:tbl>
    <w:p>
      <w:pPr>
        <w:pStyle w:val="Normal"/>
        <w:jc w:val="center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Dr Agnieszka Urbań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Katedra Mediów 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2 ECTS, zal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Celem kursu jest przedstawienie zmian w obrębie literatury i rynku wydawniczego zaistniałych wskutek popularyzacji internetu i – przede wszystkim – mediów społecznościowych jako nośników informacji. Zadaniem kursu jest także przybliżenie osobom studiującym wybranych nowych zjawisk literackich i kulturowych, które wyłoniły się lub nasiliły za sprawą popularyzacji dostępu do internetu. Kurs prowadzony jest w języku polskim.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Znajomość głównych rodzajów i gatunków literackich oraz interfejsów wybranych mediów społecznościow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miejętność rozumienia dzieł literackich tworzonych i rozpowszechnianych przy pośrednictwie nowych mediów; bierna znajomość języka angielskiego pozwalająca na zrozumienie komunikatu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Elementy poetyki, Podstawy teorii kultury, Wstęp do medioznawstwa, Kultura popularna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188"/>
        <w:gridCol w:w="1473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iedza</w:t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01 Osoba studiująca zna i rozumie specyfikę mediów społecznościowych i sieci 2.0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02 Osoba studiująca zna podstawowe pojęcia i zasady z zakresu ochrony własności intelektualnej, rozumie, czym jest dozwolony użytek i czym jest opłata reprograficzna</w:t>
            </w:r>
          </w:p>
          <w:p>
            <w:pPr>
              <w:pStyle w:val="Normal"/>
              <w:spacing w:before="12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W03, K_W14</w:t>
            </w:r>
          </w:p>
          <w:p>
            <w:pPr>
              <w:pStyle w:val="Normal"/>
              <w:spacing w:before="120" w:after="0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W16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473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miejętności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8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U01 Osoba studiująca umie rozpoznać różnorodne typy twórczości literackiej obecnej w internecie, skategoryzować je i umieścić w kontekście kulturowym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02 Osoba studiująca potrafi wyszukiwać informacje i przygotować w oparciu o nie wypowiedź ustną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U011, K_U12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473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ompetencje społeczne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K01 Osoba studiująca rozumie potrzebę obserwowania bieżących zjawisk związanych z kulturą internetu i rozwojem języka w obrębie tego medium</w:t>
            </w:r>
          </w:p>
          <w:p>
            <w:pPr>
              <w:pStyle w:val="Normal"/>
              <w:spacing w:before="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02 Osoba studiująca rozpoznaje i rozstrzyga dylematy  związane ze zjawiskami i tekstami kultury, w szczególności w odniesieniu do kwestii praw autorskich i łamania norm społecznych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12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ykład konwersatoryjny; dyskusja problemowa; dyskusja wokół zadanych tekstów naukowych i innych tekstów kultury; tworzone w grupach prezentacje dotyczące wybranych zjawisk w oparciu o pytania pomocnicze i materiały dostarczone przez prowadzącą oraz samodzielne badania.</w:t>
            </w:r>
          </w:p>
        </w:tc>
      </w:tr>
    </w:tbl>
    <w:p>
      <w:pPr>
        <w:pStyle w:val="Zawartotabeli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Zawartotabeli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E –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olokwium pisem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Zaliczenie na podstawie pisemnego kolokwium i przygotowywanych w grupach prezentacji w oparciu o pytania pomocnicze. </w:t>
            </w:r>
          </w:p>
          <w:p>
            <w:pPr>
              <w:pStyle w:val="Zawartotabeli"/>
              <w:spacing w:before="57" w:after="57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Za przygotowaną prezentację osoby należące do danej grupy mogą dostać do pięciu punktów (1 punkt za wykorzystanie poleconych materiałów, 1 punkt za samodzielne znalezienie przykładów, 1 punkt za zgodność z zadanym tematem, 1 za kompozycję wystąpienia i 1 za jego jakość). W trakcie kolokwium będzie dało się uzyskać dziesięć punktów. Warunkiem zaliczenia przedmiotu jest zebranie łącznie co najmniej ośmiu punktów. 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tbl>
            <w:tblPr>
              <w:tblW w:w="7699" w:type="dxa"/>
              <w:jc w:val="left"/>
              <w:tblInd w:w="1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699"/>
            </w:tblGrid>
            <w:tr>
              <w:trPr>
                <w:trHeight w:val="1089" w:hRule="atLeast"/>
              </w:trPr>
              <w:tc>
                <w:tcPr>
                  <w:tcW w:w="7699" w:type="dxa"/>
                  <w:tcBorders>
                    <w:top w:val="single" w:sz="2" w:space="0" w:color="95B3D7"/>
                    <w:left w:val="single" w:sz="2" w:space="0" w:color="95B3D7"/>
                    <w:bottom w:val="single" w:sz="2" w:space="0" w:color="95B3D7"/>
                    <w:right w:val="single" w:sz="2" w:space="0" w:color="95B3D7"/>
                  </w:tcBorders>
                </w:tcPr>
                <w:p>
                  <w:pPr>
                    <w:pStyle w:val="Zawartotabeli"/>
                    <w:spacing w:before="57" w:after="57"/>
                    <w:jc w:val="both"/>
                    <w:rPr>
                      <w:rFonts w:ascii="Aptos Display;Arial" w:hAnsi="Aptos Display;Arial" w:cs="Arial"/>
                      <w:sz w:val="22"/>
                      <w:szCs w:val="22"/>
                    </w:rPr>
                  </w:pPr>
                  <w:r>
                    <w:rPr>
                      <w:rFonts w:cs="Arial" w:ascii="Aptos Display;Arial" w:hAnsi="Aptos Display;Arial"/>
                      <w:sz w:val="22"/>
                      <w:szCs w:val="22"/>
                    </w:rPr>
                    <w:t>W czasie ćwiczeń sprawdzane są obecności – nieusprawiedliwione nieobecności muszą zostać odrobione na dyżurze.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before="120" w:after="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 xml:space="preserve">1 i 2. </w:t>
            </w:r>
            <w:bookmarkStart w:id="0" w:name="_Hlk178271361"/>
            <w:r>
              <w:rPr>
                <w:rFonts w:cs="Arial" w:ascii="Aptos Display;Arial" w:hAnsi="Aptos Display;Arial"/>
              </w:rPr>
              <w:t>Media społecznościowe, sieć 2.0 i ich wpływ na rynek wydawniczy oraz na formy publikacji twórczości.</w:t>
            </w:r>
            <w:bookmarkEnd w:id="0"/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3. Kontrkulturowe początki internetu, technooptymizm i zachwyt cybertekstem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4. Hipertekst i nielinearna struktura internetu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5. Współczesna oratura i rosnąca sprawczość odbiorcy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6. Fantazmat internetu jako archiwum i konkurencyjne rozumienia tej kategorii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7. Internetowa kultura samplowania i mashupu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8. Przejście past do głównego nurtu i oswojenie gatunku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9. Problemy definicyjne związane z fanfikcją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 xml:space="preserve">10. </w:t>
            </w:r>
            <w:r>
              <w:rPr>
                <w:rFonts w:cs="Arial" w:ascii="Aptos Display;Arial" w:hAnsi="Aptos Display;Arial"/>
                <w:i/>
                <w:iCs/>
              </w:rPr>
              <w:t xml:space="preserve">Slash </w:t>
            </w:r>
            <w:r>
              <w:rPr>
                <w:rFonts w:cs="Arial" w:ascii="Aptos Display;Arial" w:hAnsi="Aptos Display;Arial"/>
              </w:rPr>
              <w:t>i możliwe przyczyny jego popularności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</w:r>
          </w:p>
          <w:p>
            <w:pPr>
              <w:pStyle w:val="Normal"/>
              <w:rPr/>
            </w:pPr>
            <w:r>
              <w:rPr>
                <w:rFonts w:cs="Arial" w:ascii="Aptos Display;Arial" w:hAnsi="Aptos Display;Arial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Arial" w:ascii="Aptos Display;Arial" w:hAnsi="Aptos Display;Arial"/>
              </w:rPr>
              <w:t xml:space="preserve">1. „Dewastacja logosu”. W jaki sposób środowiska akademickie reagowały na internet? </w:t>
            </w:r>
          </w:p>
          <w:p>
            <w:pPr>
              <w:pStyle w:val="Normal"/>
              <w:rPr/>
            </w:pPr>
            <w:r>
              <w:rPr>
                <w:rFonts w:cs="Arial" w:ascii="Aptos Display;Arial" w:hAnsi="Aptos Display;Arial"/>
              </w:rPr>
              <w:t>2 i 3. Prezentacje grupowe i dyskusja: wykorzystanie mediów społecznościowych w celach edukacyjnych; promowanie czytelnictwa, próby angażowania użytkowników; legalny i nielegalny obieg literatury oraz dyskusje wokół opłaty reprograficznej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4. Kiedy pasta przestaje być pastą? Casus twórczości Malcolma XD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 xml:space="preserve">5. Shitposting, internet transgresywny i strategia skandalu w polu działalności literackiej.  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R. Alareer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Jeśli muszę umrzeć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tłum. @KamilMozel, </w:t>
            </w:r>
            <w:hyperlink r:id="rId2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</w:rPr>
                <w:t>https://x.com/KamilMozel/status/1733133111607669086</w:t>
              </w:r>
            </w:hyperlink>
            <w:r>
              <w:rPr>
                <w:rFonts w:cs="Arial" w:ascii="Aptos Display;Arial" w:hAnsi="Aptos Display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R. Ilnicki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Dziecinnienie języka. Dewastacja logosu w elektronicznych dyskursach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„Studia Kulturoznawcze” 2011, nr 1, https://bazhum.muzhp.pl/media/files/Studia_Kulturoznawcze/Studia_Kulturoznawcze-r2011-t-n1/Studia_Kulturoznawcze-r2011-t-n1-s59-67/Studia_Kulturoznawcze-r2011-t-n1-s59-67.pdf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M. Adamus, „BookTok kazał mi to przeczytać”, „Krytyka Polityczna” 2022, https://krytykapolityczna.pl/kultura/czytaj-dalej/magdalena-adamus-booktok-co-czytaja-nastolatki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 xml:space="preserve">Pełny Raport „Stan czytelnictwa książek w Polsce w 2023 roku”,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https://www.bn.org.pl/download/document/1717404995.pdf, dostęp: 01.08.2024.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H. Jenkins, wystąpienie w czasie TEDxNYED z 3.06.2010 [on-line:] </w:t>
            </w:r>
            <w:hyperlink r:id="rId3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</w:rPr>
                <w:t>https://www.youtube.com/watch?v=AFCLKa0XRlw</w:t>
              </w:r>
            </w:hyperlink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Filiciak, J. Hofmokl, A. Tarkowski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Obiegi kultury. Społeczna cyrkulacja treści,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 Warszawa 2012 [on-line:] </w:t>
            </w:r>
            <w:hyperlink r:id="rId4">
              <w:r>
                <w:rPr>
                  <w:rStyle w:val="InternetLink"/>
                  <w:rFonts w:cs="Arial" w:ascii="Aptos Display;Arial" w:hAnsi="Aptos Display;Arial"/>
                  <w:sz w:val="22"/>
                  <w:szCs w:val="22"/>
                </w:rPr>
                <w:t>https://creativecommons.pl/wp-content/uploads/2012/01/raport_obiegi_kultury.pdf</w:t>
              </w:r>
            </w:hyperlink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Felczak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Twórca, odbiorca, tworzywo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.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 xml:space="preserve">Edytor w liternecie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[w:]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Remiks. Teorie i praktyk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M. Gulik, P. Kaucz, L. Onak, Kraków 2011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U. Pawlicka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 xml:space="preserve">Literatura cyfrowa w kontekście kultury uczestnictwa,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„Prace Centrum Humanistyki Cyfrowej” 2016,  http://rcin.org.pl/Content/62974/WA248_82887_CHC_pawlicka-literatura_o.pdf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J. Chmielecka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Trolle i zlewy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portaż dla „Dużego Formatu” 2012, nr z 10 lipca.</w:t>
            </w:r>
          </w:p>
          <w:p>
            <w:pPr>
              <w:pStyle w:val="Normal"/>
              <w:jc w:val="both"/>
              <w:rPr>
                <w:rFonts w:ascii="Aptos Display;Arial" w:hAnsi="Aptos Display;Arial" w:cs="Aptos Display;Arial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M</w:t>
            </w:r>
            <w:r>
              <w:rPr>
                <w:rFonts w:cs="Aptos Display;Arial" w:ascii="Aptos Display;Arial" w:hAnsi="Aptos Display;Arial"/>
              </w:rPr>
              <w:t>alcolm XD, [</w:t>
            </w:r>
            <w:r>
              <w:rPr>
                <w:rFonts w:cs="Aptos Display;Arial" w:ascii="Aptos Display;Arial" w:hAnsi="Aptos Display;Arial"/>
                <w:i/>
                <w:iCs/>
              </w:rPr>
              <w:t>Mój stary to fanatyk wędkarstwa…</w:t>
            </w:r>
            <w:r>
              <w:rPr>
                <w:rFonts w:cs="Aptos Display;Arial" w:ascii="Aptos Display;Arial" w:hAnsi="Aptos Display;Arial"/>
              </w:rPr>
              <w:t>], https://booklips.pl/czytelnia/opowiadania/moj-stary-to-fanatyk-wedkarstwa-przeczytaj-kultowa-paste-malcolma-xd-ktora-znajdziesz-w-ksiazce-pastrami/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Fanatyk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reż. M. Tylka, Polska 2017. 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Kampania reklamowa OLX z 2021 roku.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Fanatyk: Historia prawdziw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</w:rPr>
                <w:t>https://youtu.be/aM5O0b0hfzc</w:t>
              </w:r>
            </w:hyperlink>
          </w:p>
          <w:p>
            <w:pPr>
              <w:pStyle w:val="Normal"/>
              <w:jc w:val="both"/>
              <w:rPr/>
            </w:pPr>
            <w:bookmarkStart w:id="1" w:name="_Hlk190421372"/>
            <w:bookmarkEnd w:id="1"/>
            <w:r>
              <w:rPr>
                <w:rStyle w:val="InternetLink"/>
                <w:rFonts w:cs="Arial" w:ascii="Aptos Display;Arial" w:hAnsi="Aptos Display;Arial"/>
                <w:color w:val="000000"/>
                <w:sz w:val="22"/>
                <w:szCs w:val="22"/>
                <w:u w:val="none"/>
                <w:lang w:val="en-US"/>
              </w:rPr>
              <w:t>„</w:t>
            </w:r>
            <w:r>
              <w:rPr>
                <w:rStyle w:val="InternetLink"/>
                <w:rFonts w:cs="Arial" w:ascii="Aptos Display;Arial" w:hAnsi="Aptos Display;Arial"/>
                <w:color w:val="000000"/>
                <w:sz w:val="22"/>
                <w:szCs w:val="22"/>
                <w:u w:val="none"/>
                <w:lang w:val="en-US"/>
              </w:rPr>
              <w:t xml:space="preserve">Ha!art” 2016, nr 3(55): </w:t>
            </w:r>
            <w:r>
              <w:rPr>
                <w:rStyle w:val="InternetLink"/>
                <w:rFonts w:cs="Arial" w:ascii="Aptos Display;Arial" w:hAnsi="Aptos Display;Arial"/>
                <w:i/>
                <w:color w:val="000000"/>
                <w:sz w:val="22"/>
                <w:szCs w:val="22"/>
                <w:u w:val="none"/>
                <w:lang w:val="en-US"/>
              </w:rPr>
              <w:t xml:space="preserve">DANK MEMES </w:t>
            </w:r>
            <w:r>
              <w:rPr>
                <w:rStyle w:val="InternetLink"/>
                <w:rFonts w:cs="Arial" w:ascii="Aptos Display;Arial" w:hAnsi="Aptos Display;Arial"/>
                <w:iCs/>
                <w:color w:val="000000"/>
                <w:sz w:val="22"/>
                <w:szCs w:val="22"/>
                <w:u w:val="none"/>
                <w:lang w:val="en-US"/>
              </w:rPr>
              <w:t>[całość numeru],</w:t>
            </w:r>
            <w:r>
              <w:rPr>
                <w:rStyle w:val="InternetLink"/>
                <w:rFonts w:cs="Aptos Display;Arial" w:ascii="Aptos Display;Arial" w:hAnsi="Aptos Display;Arial"/>
                <w:iCs/>
                <w:sz w:val="22"/>
                <w:szCs w:val="22"/>
                <w:lang w:val="en-US"/>
              </w:rPr>
              <w:t xml:space="preserve"> https://issuu.com/korporacja_haart/docs/ha_55_calosc_2</w:t>
            </w:r>
            <w:r>
              <w:rPr>
                <w:rStyle w:val="InternetLink"/>
                <w:rFonts w:cs="Arial" w:ascii="Aptos Display;Arial" w:hAnsi="Aptos Display;Arial"/>
                <w:color w:val="000000"/>
                <w:sz w:val="22"/>
                <w:szCs w:val="22"/>
                <w:u w:val="none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bookmarkStart w:id="2" w:name="_Hlk190421372"/>
            <w:bookmarkEnd w:id="2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Kobus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Fandom. Fanowskie modele odbioru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Toruń 2018 (rozdział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Ukryte ciało literatury. Historia i teoria fanfiction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).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J. Russ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Pornography By Women, For Women, With Love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[w:] eadem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Magic Mommas, Trembling Sisters, Puritans &amp; Perverts. Feminist Essays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, New York 1985.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  <w:lang w:val="en-US"/>
        </w:rPr>
      </w:pPr>
      <w:r>
        <w:rPr>
          <w:rFonts w:cs="Arial" w:ascii="Aptos Display;Arial" w:hAnsi="Aptos Display;Arial"/>
          <w:sz w:val="22"/>
          <w:szCs w:val="22"/>
          <w:lang w:val="en-US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T. Bielak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Trolling, Freepolboks, Broadcast Yourself – granice i przekroczenia w mediach najnowszych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„Anthropos?”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2010, nr 14–15.</w:t>
            </w:r>
          </w:p>
          <w:p>
            <w:pPr>
              <w:pStyle w:val="Normal"/>
              <w:rPr/>
            </w:pP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T. Boffone, S. Jerasa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  <w:lang w:val="en-US"/>
              </w:rPr>
              <w:t>Toward a (Queer) Reading Community: BookTok, Teen Readers, and the Rise of TikTok Literacies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>, “Talking Points” 2021, no. 1 (33).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P. Bourdieu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 xml:space="preserve">Dystynkcja. Społeczna krytyka władzy sądzenia,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tłum.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Piotr Biłos, Warszawa 2005.</w:t>
            </w:r>
          </w:p>
          <w:p>
            <w:pPr>
              <w:pStyle w:val="Footnote"/>
              <w:jc w:val="both"/>
              <w:rPr>
                <w:rStyle w:val="InternetLink"/>
                <w:rFonts w:ascii="Aptos Display;Arial" w:hAnsi="Aptos Display;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R. Chasse, B. Elwell, J. Horelick, T. Verlaan,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Faces of Recuperation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, tekst oryginalnie opublikowany w „Situationist International” 1969, No. 1 [on-line:] </w:t>
            </w:r>
            <w:hyperlink r:id="rId6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  <w:lang w:val="en-US"/>
                </w:rPr>
                <w:t>https://www.cddc.vt.edu/sionline/si/faces.html</w:t>
              </w:r>
            </w:hyperlink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A. De Kosnik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Rogue Archives. Digital cultural memory and media fandom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, Cambridge, MA 201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A. Derecho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Archontic Literature. A Definition, a History, and Several Theories of Fan Fiction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[w:]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Fan Fiction and Fan Communities in the Age of the Internet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, red.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K. Busse, K. Hellekson, Jefferson, NC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N. Dmitruk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>Fank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 yaoi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>na gruncie polskim. Miejsce „yaoistki” w fandomie mangi i anime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 [w:]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>Chińskie bajki. Fandom mangi i anime w Polsce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D. Brzostek, A. Kobus, K. Marak, M. Markocki, Toruń 2019.</w:t>
            </w:r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bookmarkStart w:id="3" w:name="_Hlk190421400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Gardaś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Twittering critics i wpływ mediów społecznościowych na krytykę literacką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„Media i Społeczeństwo” 2020 nr 1, s. 78-90, http://www.mediaispoleczenstwo.ath.bielsko.pl/art/13/media_i_spoleczenstwo_nr_13.pdf</w:t>
            </w:r>
            <w:bookmarkEnd w:id="3"/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ptos Display;Arial" w:ascii="Aptos Display;Arial" w:hAnsi="Aptos Display;Arial"/>
                <w:sz w:val="22"/>
                <w:szCs w:val="22"/>
              </w:rPr>
              <w:t xml:space="preserve">H. Jenkins, </w:t>
            </w:r>
            <w:r>
              <w:rPr>
                <w:rStyle w:val="Italic"/>
                <w:rFonts w:cs="Aptos Display;Arial" w:ascii="Aptos Display;Arial" w:hAnsi="Aptos Display;Arial"/>
                <w:color w:val="000000"/>
                <w:sz w:val="22"/>
                <w:szCs w:val="22"/>
              </w:rPr>
              <w:t>Kultura konwergencji. Zderzenie starych i nowych mediów</w:t>
            </w:r>
            <w:r>
              <w:rPr>
                <w:rFonts w:cs="Aptos Display;Arial" w:ascii="Aptos Display;Arial" w:hAnsi="Aptos Display;Arial"/>
                <w:sz w:val="22"/>
                <w:szCs w:val="22"/>
              </w:rPr>
              <w:t>, tłum. M. Bernatowicz, M. Filiciak, Warszawa 2007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H. Jenkins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Textual Poachers: Television Fans and Participatory Culture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, Routledge 1992.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bookmarkStart w:id="4" w:name="_Hlk190421416"/>
            <w:bookmarkEnd w:id="4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Jutkiewicz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Internauci w oczach mediów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„Autoportret” 2016, nr 1 (52), https://www.autoportret.pl/artykuly/internauci-w-oczach-mediow-i/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D. J. Gunkel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Of Remixology. Ethics and Aesthetics after Remix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, London 201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Herzyk, P. Wieczorkiewicz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Przegryw. Mężczyźni w pułapce gniewu i samotnośc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Warszawa 2023.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J. Hofmokl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Internet jako nowe dobro wspólne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Warszawa 200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Kobus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Autorstwo. Urynkowienie literatury i fantazmat podmiotu autorskiego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Toruń 2021.</w:t>
            </w:r>
          </w:p>
          <w:p>
            <w:pPr>
              <w:pStyle w:val="Normal"/>
              <w:rPr>
                <w:rFonts w:ascii="Aptos Display;Arial" w:hAnsi="Aptos Display;Arial" w:cs="Aptos Display;Arial"/>
                <w:sz w:val="22"/>
                <w:szCs w:val="22"/>
                <w:lang w:val="en-US"/>
              </w:rPr>
            </w:pPr>
            <w:bookmarkStart w:id="5" w:name="_Hlk190421416"/>
            <w:bookmarkEnd w:id="5"/>
            <w:r>
              <w:rPr>
                <w:rFonts w:cs="Aptos Display;Arial" w:ascii="Aptos Display;Arial" w:hAnsi="Aptos Display;Arial"/>
                <w:sz w:val="22"/>
                <w:szCs w:val="22"/>
              </w:rPr>
              <w:t xml:space="preserve">B. Low, Ch. 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Ehret, A. Hagh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  <w:lang w:val="en-US"/>
              </w:rPr>
              <w:t>Algorithmic imaginings and critical digital literacy on #BookTok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>, “New Media &amp; Society” 2023, 10.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L. Manovich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Intefejs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w idem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Język nowych mediów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Warszawa 2006.</w:t>
            </w:r>
          </w:p>
          <w:p>
            <w:pPr>
              <w:pStyle w:val="Normal"/>
              <w:jc w:val="both"/>
              <w:rPr>
                <w:rStyle w:val="InternetLink"/>
                <w:rFonts w:ascii="Aptos Display;Arial" w:hAnsi="Aptos Display;Arial" w:cs="Arial"/>
                <w:color w:val="000000"/>
                <w:sz w:val="22"/>
                <w:szCs w:val="22"/>
                <w:u w:val="none"/>
                <w:lang w:val="en-US"/>
              </w:rPr>
            </w:pPr>
            <w:bookmarkStart w:id="6" w:name="_Hlk190421434"/>
            <w:bookmarkEnd w:id="6"/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S. McGuire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The Bodies of the Girls Who Made Me: Fanfic and the Modern World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[on-line:] </w:t>
            </w:r>
            <w:hyperlink r:id="rId7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  <w:lang w:val="en-US"/>
                </w:rPr>
                <w:t>https://www.tor.com/2018/04/09/the-bodies-of-the-girls-who-made-me-fanfic-and-the-modern-world/</w:t>
              </w:r>
            </w:hyperlink>
          </w:p>
          <w:p>
            <w:pPr>
              <w:pStyle w:val="Normal"/>
              <w:spacing w:before="0" w:after="120"/>
              <w:jc w:val="both"/>
              <w:rPr/>
            </w:pPr>
            <w:bookmarkStart w:id="7" w:name="_Hlk190421434"/>
            <w:bookmarkEnd w:id="7"/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A. Nagle,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Kill All Normies. Online Culture Wars from 4chan and Tumblr to Trump and the Alt-Right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, Winchester-Washington 2017, ss. 28–54 (rozdziały: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The online politics of transgression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i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Gramscians of the alt-right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).</w:t>
            </w:r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  <w:shd w:fill="FFFFFF" w:val="clear"/>
              </w:rPr>
            </w:pPr>
            <w:bookmarkStart w:id="8" w:name="_Hlk190421444"/>
            <w:bookmarkEnd w:id="8"/>
            <w:r>
              <w:rPr>
                <w:rFonts w:cs="Arial" w:ascii="Aptos Display;Arial" w:hAnsi="Aptos Display;Arial"/>
                <w:sz w:val="22"/>
                <w:szCs w:val="22"/>
                <w:shd w:fill="FFFFFF" w:val="clear"/>
              </w:rPr>
              <w:t xml:space="preserve">U. Pawlicka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shd w:fill="FFFFFF" w:val="clear"/>
              </w:rPr>
              <w:t>Społeczność literatury elektronicznej. Rozwój modelu kulturowo-literackiego, ekonomicznego i akademickiego,</w:t>
            </w:r>
            <w:r>
              <w:rPr>
                <w:rFonts w:cs="Arial" w:ascii="Aptos Display;Arial" w:hAnsi="Aptos Display;Arial"/>
                <w:sz w:val="22"/>
                <w:szCs w:val="22"/>
                <w:shd w:fill="FFFFFF" w:val="clear"/>
              </w:rPr>
              <w:t xml:space="preserve"> „Fragile” 2016, nr 1 (31),  https://tinyurl.com/bdhvxvue</w:t>
            </w:r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Remiks. Teorie i praktyk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M. Gulik, P. Kaucz, L. Onak, Kraków 2011.</w:t>
            </w:r>
          </w:p>
          <w:p>
            <w:pPr>
              <w:pStyle w:val="Normal"/>
              <w:spacing w:before="120" w:after="0"/>
              <w:jc w:val="both"/>
              <w:rPr/>
            </w:pPr>
            <w:bookmarkStart w:id="9" w:name="_Hlk190421444"/>
            <w:bookmarkEnd w:id="9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E. Szczęsna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O myśleniu narracyjnym i jego cyfrowej reprezentacj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w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Narratologia transmedialna. Teorie, praktyki, wyzwani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K. Kaczmarczyk, Kraków 2017.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bookmarkStart w:id="10" w:name="_Hlk190421461"/>
            <w:bookmarkEnd w:id="10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Ślósarz, </w:t>
            </w:r>
            <w:r>
              <w:rPr>
                <w:rStyle w:val="Emphasis"/>
                <w:rFonts w:cs="Arial" w:ascii="Aptos Display;Arial" w:hAnsi="Aptos Display;Arial"/>
                <w:sz w:val="22"/>
                <w:szCs w:val="22"/>
              </w:rPr>
              <w:t xml:space="preserve">Od remediacji do sterowania zbiorowymi emocjami. Interferencje dyskursu literackiego i technologii, </w:t>
            </w:r>
            <w:r>
              <w:rPr>
                <w:rStyle w:val="Emphasis"/>
                <w:rFonts w:cs="Arial" w:ascii="Aptos Display;Arial" w:hAnsi="Aptos Display;Arial"/>
                <w:i w:val="false"/>
                <w:iCs w:val="false"/>
                <w:sz w:val="22"/>
                <w:szCs w:val="22"/>
              </w:rPr>
              <w:t>„Rocznik Komparatystyczny” 2017 nr 8, s. 279-296,</w:t>
            </w:r>
            <w:r>
              <w:rPr>
                <w:rStyle w:val="Emphasis"/>
                <w:rFonts w:cs="Arial" w:ascii="Aptos Display;Arial" w:hAnsi="Aptos Display;Arial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</w:rPr>
                <w:t>https://wnus.edu.pl/rk/pl/issue/869/article/14718</w:t>
              </w:r>
            </w:hyperlink>
          </w:p>
          <w:p>
            <w:pPr>
              <w:pStyle w:val="Normal"/>
              <w:jc w:val="both"/>
              <w:rPr>
                <w:rFonts w:ascii="Aptos Display;Arial" w:hAnsi="Aptos Display;Arial" w:cs="Aptos Display;Arial"/>
                <w:sz w:val="22"/>
                <w:szCs w:val="22"/>
              </w:rPr>
            </w:pPr>
            <w:r>
              <w:rPr>
                <w:rStyle w:val="Italic"/>
                <w:rFonts w:cs="Aptos Display;Arial" w:ascii="Aptos Display;Arial" w:hAnsi="Aptos Display;Arial"/>
                <w:i w:val="false"/>
                <w:iCs/>
                <w:color w:val="000000"/>
                <w:sz w:val="22"/>
                <w:szCs w:val="22"/>
              </w:rPr>
              <w:t xml:space="preserve">A. Urbańczyk, </w:t>
            </w:r>
            <w:r>
              <w:rPr>
                <w:rStyle w:val="Italic"/>
                <w:rFonts w:cs="Aptos Display;Arial" w:ascii="Aptos Display;Arial" w:hAnsi="Aptos Display;Arial"/>
                <w:color w:val="000000"/>
                <w:sz w:val="22"/>
                <w:szCs w:val="22"/>
              </w:rPr>
              <w:t xml:space="preserve">Subwersja, nie sztuka. Korzenie, założenia i problemy </w:t>
            </w:r>
            <w:r>
              <w:rPr>
                <w:rFonts w:cs="Aptos Display;Arial" w:ascii="Aptos Display;Arial" w:hAnsi="Aptos Display;Arial"/>
                <w:sz w:val="22"/>
                <w:szCs w:val="22"/>
              </w:rPr>
              <w:t>fan studies, „Przestrzenie Teorii” 2018, nr 29, https://pressto.amu.edu.pl/index.php/pt/article/view/17710.</w:t>
            </w:r>
          </w:p>
          <w:p>
            <w:pPr>
              <w:pStyle w:val="Normal"/>
              <w:jc w:val="both"/>
              <w:rPr/>
            </w:pPr>
            <w:r>
              <w:rPr>
                <w:rFonts w:cs="Aptos Display;Arial" w:ascii="Aptos Display;Arial" w:hAnsi="Aptos Display;Arial"/>
                <w:sz w:val="22"/>
                <w:szCs w:val="22"/>
              </w:rPr>
              <w:t xml:space="preserve">A. Urbańczyk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</w:rPr>
              <w:t>Muzeum, które nie może przetrwać. Wirtualne muzeum feministyczne a próby utrwalania kobiecej twórczości fanowskiej</w:t>
            </w:r>
            <w:r>
              <w:rPr>
                <w:rFonts w:cs="Aptos Display;Arial" w:ascii="Aptos Display;Arial" w:hAnsi="Aptos Display;Arial"/>
                <w:sz w:val="22"/>
                <w:szCs w:val="22"/>
              </w:rPr>
              <w:t>, „Przestrzenie Teorii” 2021, nr 34, https://doi.org/10.14746/pt.2020.34.8</w:t>
            </w:r>
          </w:p>
          <w:p>
            <w:pPr>
              <w:pStyle w:val="Normal"/>
              <w:jc w:val="both"/>
              <w:rPr>
                <w:rFonts w:ascii="Aptos Display;Arial" w:hAnsi="Aptos Display;Arial" w:cs="Aptos Display;Arial"/>
                <w:sz w:val="22"/>
                <w:szCs w:val="22"/>
                <w:lang w:val="en-US"/>
              </w:rPr>
            </w:pP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A. Urbańczyk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  <w:lang w:val="en-US"/>
              </w:rPr>
              <w:t>Finding a Dead Dove in the Refrigerator. The Anti-Shippers’ Call for Exclusion of Sensitive Content as a Means of Establishing Position in the Field of Fan Production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„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>Przegląd Kulturoznawczy” 2022, nr 3, https://doi.org/10.4467/20843860pk.22.027.166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P. Wieczorkiewicz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, Jak zdradziłam sprawę feministyczną i przeszłam na stronę incel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„Krytyka Polityczna” 2021, https://krytykapolityczna.pl/kraj/incele-i-przegrywi-cierpia-patrycja-wieczorkiewicz/</w:t>
            </w:r>
          </w:p>
          <w:p>
            <w:pPr>
              <w:pStyle w:val="Biblio"/>
              <w:spacing w:before="0" w:after="0"/>
              <w:ind w:hanging="0"/>
              <w:rPr/>
            </w:pPr>
            <w:bookmarkStart w:id="11" w:name="_Hlk190421461"/>
            <w:bookmarkEnd w:id="11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Wiesławiec Deluxe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Każda praca hańbi. Pozdrowienia z późnego kapitalizmu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Kraków 2022.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i/>
                <w:i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Zabawa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Subkultura internetu: język internetowy najmłodszego pokoleni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[w:]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Media - kultura popularna – polityka. Wzajemne oddziaływania i nowe zjawisk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J. Bierówka, K. Pokorna-Ignatowicz, Kraków 2014.</w:t>
            </w:r>
          </w:p>
        </w:tc>
      </w:tr>
    </w:tbl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  <w:t>Bilans godzinowy zgodny z CNPS (Całkowity Nakład Pracy Studenta)</w:t>
      </w:r>
    </w:p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liczba godzin pracy studenta bez kontaktu     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widowControl/>
        <w:suppressAutoHyphens w:val="false"/>
        <w:spacing w:before="120" w:after="0"/>
        <w:jc w:val="center"/>
        <w:rPr>
          <w:rFonts w:ascii="Aptos Display;Arial" w:hAnsi="Aptos Display;Arial" w:eastAsia="Calibri" w:cs="Arial"/>
          <w:sz w:val="14"/>
          <w:szCs w:val="16"/>
          <w:lang w:eastAsia="en-US"/>
        </w:rPr>
      </w:pPr>
      <w:r>
        <w:rPr>
          <w:rFonts w:eastAsia="Calibri" w:cs="Arial" w:ascii="Aptos Display;Arial" w:hAnsi="Aptos Display;Arial"/>
          <w:sz w:val="14"/>
          <w:szCs w:val="16"/>
          <w:lang w:eastAsia="en-US"/>
        </w:rPr>
      </w:r>
    </w:p>
    <w:p>
      <w:pPr>
        <w:pStyle w:val="Normal"/>
        <w:widowControl/>
        <w:suppressAutoHyphens w:val="false"/>
        <w:spacing w:before="120" w:after="0"/>
        <w:jc w:val="center"/>
        <w:rPr>
          <w:rFonts w:ascii="Aptos Display;Arial" w:hAnsi="Aptos Display;Arial" w:eastAsia="Calibri" w:cs="Arial"/>
          <w:sz w:val="14"/>
          <w:szCs w:val="16"/>
          <w:lang w:eastAsia="en-US"/>
        </w:rPr>
      </w:pPr>
      <w:r>
        <w:rPr>
          <w:rFonts w:eastAsia="Calibri" w:cs="Arial" w:ascii="Aptos Display;Arial" w:hAnsi="Aptos Display;Arial"/>
          <w:sz w:val="14"/>
          <w:szCs w:val="16"/>
          <w:lang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3">
    <w:name w:val="Tekst treści (3)_"/>
    <w:qFormat/>
    <w:rPr>
      <w:rFonts w:ascii="Arial Narrow" w:hAnsi="Arial Narrow" w:eastAsia="Arial Narrow" w:cs="Arial Narrow"/>
      <w:shd w:fill="FFFFFF" w:val="clear"/>
    </w:rPr>
  </w:style>
  <w:style w:type="character" w:styleId="Styl1Znak">
    <w:name w:val="Styl1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talic">
    <w:name w:val="italic"/>
    <w:qFormat/>
    <w:rPr>
      <w:i/>
      <w:color w:val="385623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autoSpaceDE w:val="true"/>
      <w:spacing w:lineRule="atLeast" w:line="0" w:before="0" w:after="180"/>
    </w:pPr>
    <w:rPr>
      <w:rFonts w:ascii="Arial Narrow" w:hAnsi="Arial Narrow" w:eastAsia="Arial Narrow" w:cs="Arial Narrow"/>
      <w:sz w:val="20"/>
      <w:szCs w:val="20"/>
    </w:rPr>
  </w:style>
  <w:style w:type="paragraph" w:styleId="Styl1">
    <w:name w:val="Styl1"/>
    <w:basedOn w:val="TextBody"/>
    <w:qFormat/>
    <w:pPr>
      <w:spacing w:before="240" w:after="120"/>
      <w:ind w:left="-113" w:hanging="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.com/KamilMozel/status/1733133111607669086" TargetMode="External"/><Relationship Id="rId3" Type="http://schemas.openxmlformats.org/officeDocument/2006/relationships/hyperlink" Target="https://www.youtube.com/watch?v=AFCLKa0XRlw" TargetMode="External"/><Relationship Id="rId4" Type="http://schemas.openxmlformats.org/officeDocument/2006/relationships/hyperlink" Target="https://creativecommons.pl/wp-content/uploads/2012/01/raport_obiegi_kultury.pdf" TargetMode="External"/><Relationship Id="rId5" Type="http://schemas.openxmlformats.org/officeDocument/2006/relationships/hyperlink" Target="https://youtu.be/aM5O0b0hfzc" TargetMode="External"/><Relationship Id="rId6" Type="http://schemas.openxmlformats.org/officeDocument/2006/relationships/hyperlink" Target="https://www.cddc.vt.edu/sionline/si/faces.html" TargetMode="External"/><Relationship Id="rId7" Type="http://schemas.openxmlformats.org/officeDocument/2006/relationships/hyperlink" Target="https://www.tor.com/2018/04/09/the-bodies-of-the-girls-who-made-me-fanfic-and-the-modern-world/" TargetMode="External"/><Relationship Id="rId8" Type="http://schemas.openxmlformats.org/officeDocument/2006/relationships/hyperlink" Target="https://wnus.edu.pl/rk/pl/issue/869/article/14718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6:04:00Z</dcterms:created>
  <dc:creator>Barbara Wilk</dc:creator>
  <dc:description/>
  <cp:keywords/>
  <dc:language>en-US</dc:language>
  <cp:lastModifiedBy>Admin</cp:lastModifiedBy>
  <cp:lastPrinted>2021-10-15T20:49:00Z</cp:lastPrinted>
  <dcterms:modified xsi:type="dcterms:W3CDTF">2025-12-05T13:19:00Z</dcterms:modified>
  <cp:revision>3</cp:revision>
  <dc:subject/>
  <dc:title>KARTA KURSU</dc:title>
</cp:coreProperties>
</file>